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72000" cy="589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89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7500" cy="3648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2000" cy="5981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98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38600" cy="5715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50005" cy="5435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005" cy="543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27550" cy="5779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0" cy="577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21:37:00Z</dcterms:created>
  <dc:creator>Diane Fight</dc:creator>
  <dc:description/>
  <cp:keywords/>
  <dc:language>en-US</dc:language>
  <cp:lastModifiedBy>Diane Fight</cp:lastModifiedBy>
  <dcterms:modified xsi:type="dcterms:W3CDTF">2009-06-25T23:58:00Z</dcterms:modified>
  <cp:revision>2</cp:revision>
  <dc:subject/>
  <dc:title> </dc:title>
</cp:coreProperties>
</file>